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35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Косяковой Софьи Денис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Косяковой С.Д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Косякову Софью Денисовну, 05.05.2003 года рождения, 4  августа 2025 года в 14.2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осяковой С.Д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5:00Z</dcterms:modified>
  <cp:revision>9</cp:revision>
  <dc:subject/>
  <dc:title>ИЗБИРАТЕЛЬНАЯ КОМИССИЯ ЛИПЕЦКОЙ ОБЛАСТИ</dc:title>
</cp:coreProperties>
</file>